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268"/>
        <w:gridCol w:w="567"/>
        <w:gridCol w:w="1698"/>
        <w:gridCol w:w="1131"/>
        <w:gridCol w:w="124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ydział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rofil kształcen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*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hrona powietrza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2.     Punkty ECTS: </w:t>
            </w:r>
            <w:r>
              <w:rPr/>
              <w:t>4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</w:t>
            </w:r>
            <w:r>
              <w:rPr/>
              <w:t>obowiązkow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k studiów:   </w:t>
            </w:r>
            <w:r>
              <w:rPr/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emestry/y:  </w:t>
            </w:r>
            <w:r>
              <w:rPr/>
              <w:t>5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Liczba godzin ogółem:   </w:t>
            </w:r>
            <w:r>
              <w:rPr/>
              <w:t>30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:</w:t>
              <w:br/>
              <w:t>Zajęcia praktyczne /projekt/: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Imię i nazwisko koordynatora przedmiotu oraz prowadzących zajęcia: 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>dr inż. K. Wojciszyn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oordynator: </w:t>
            </w:r>
            <w:r>
              <w:rPr/>
              <w:t>dr inż. Krzysztof Wojciszy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dstawowa wiedza z zakresu fizyki i mechaniki płynów. Umiejętność wyszukiwania informacji w literaturze przedmiotu oraz syntetycznego przedstawiania  w formie wypowiedzi lub pisemnej najważniejszych treści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studentów z podstawową wiedzą z zakresu: rodzajów zanieczyszczeń powietrza, źródeł ich powstawania, sposobu oddziaływania na organizm człowieka oraz metod ograniczania emisji zanieczyszczeń do powietrza. Zapoznanie studentów z aparaturą i metodami pomiarów podstawowych parametrów zanieczyszczenia środowiska, technikami  i technologiami w dziedzinie ochrony środowiska. Uzyskanie umiejętności zaprojektowania instalacji odpylającej, dobrania niezbędnych urządzeń oraz oceny kosztów proponowanego rozwiązania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W1. </w:t>
            </w:r>
            <w:r>
              <w:rPr/>
              <w:t>Student posiada wiedzę o zjawiskach fizycznych, na których oparte jest działanie urządzeń ochrony powietr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2</w:t>
            </w:r>
            <w:r>
              <w:rPr/>
              <w:t>. Student zna najważniejsze urządzenia odpylające, ich zasadę działania oraz podstawy projekto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W3. </w:t>
            </w:r>
            <w:r>
              <w:rPr/>
              <w:t>Student posiada wiedzę w zakresie norm i rozporządzeń związanych z ochroną powietr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W4. </w:t>
            </w:r>
            <w:r>
              <w:rPr/>
              <w:t>Student zna techniki i współczesne technologie w inżynierii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U1. </w:t>
            </w:r>
            <w:r>
              <w:rPr/>
              <w:t xml:space="preserve">Student potrafi korzystać z literatury fachowej i wykorzystywać zawarte tam informacje na potrzeby rozwiązywania zadań technicznych w ochronie powietrza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U2. </w:t>
            </w:r>
            <w:r>
              <w:rPr/>
              <w:t>Student potrafi wyjaśnić konieczność ochrony powietrza przed zanieczyszczeniami i omówić najważniejsze metody ograniczenia emisji zanieczyszczeń do powietr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U3. </w:t>
            </w:r>
            <w:r>
              <w:rPr/>
              <w:t>Student umie scharakteryzować najważniejsze zanieczyszczenia powietrza, źródła ich powstawania i sposoby rozprzestrzeniania oraz ocenić stopień zanieczyszczenia powietrza atmosfery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K1. </w:t>
            </w:r>
            <w:r>
              <w:rPr>
                <w:rFonts w:cs="Calibri"/>
              </w:rPr>
              <w:t>Student  potrafi określić priorytety służące realizacji danego zad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K2. </w:t>
            </w:r>
            <w:r>
              <w:rPr/>
              <w:t>Student jest gotowy ocenić krytycznie posiadaną wiedzę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1. Skład powietrza czystego. Rodzaje zanieczyszczeń powietr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2. Źródła zanieczyszczeń powietrza: naturalne i antropogeniczne, metody zbierania informacji o emisji zanieczyszczeń. Normy i rozporządz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3. Charakterystyczne parametry zanieczyszczeń. Wpływ zjawisk meteorologicznych na rozprzestrzenianie się zanieczyszczeń. Modele rozprzestrzeniania  zanieczyszczeń. Wybrane zagadnienia z mechaniki aerozo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4.   Zapobieganie zanieczyszczeniom i sposoby oczyszczania powietrza. Dopuszczalne poziomy zanieczyszczeń. Szkodliwe oddziaływanie zanieczyszczeń pyłowych i gaz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5.   Systematyka urządzeń oczyszczających zanieczyszczone powietrze. Zasady działania i budowa urządzeń odpylając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 6.  Ocena oddziaływania inwestycji na środowisko naturalne</w:t>
            </w:r>
            <w:r>
              <w:rPr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 1. Dla zadanych warunków meteorologicznych oraz wielkości emisji gazów zaprojektować emit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 2.   Ocenić oddziaływanie inwestycji na środowisko na podstawie przykładowego Raportu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"/>
        <w:gridCol w:w="4683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>
          <w:trHeight w:val="34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jęcia teoretyczne: wykład, prezentacje multimedialne, dyskusja; Zajęcia praktyczne: ćwiczenia,   projekty, konsultacje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.  Sprawdzian ust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2.  Obserwacja podczas zaję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3.  Ocena aktywności studen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.  Egzamin ust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P2.  Projekt.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 Egzamin ustny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Zwykytek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J. Nadziarkiewicz. Źródła zanieczyszczenia powietrza i metody oczyszczania gazów z zanieczyszczeń pyłowych i gazowych. Wyższa Szkoła Ekonomii i Administracji w Bytomiu.2005</w:t>
            </w:r>
          </w:p>
          <w:p>
            <w:pPr>
              <w:pStyle w:val="Zwykyteks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K. Łopata, P Salamon, K Tyszkiewicz. Tajemnice powietrza i wody : chroń swoje środowisko Warszawa :   Wydawnictwa Szkolne i Pedagogiczne,   19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A. Mirowski,:Podręcznik dobrych praktyk w zakresie doboru i wykorzystania odnawialnych źródeł energii oraz likwidacji niskiej emisji. Kraków, 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Juda J.: Zwalczanie zapylenia. Wydawnictwo Związkowe, Warszawa 19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Juda J., Chruściel St.: Ochrona powietrza atmosferycznego. WNT Warszawa, 19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Zajączkowski J.: Odpylanie w przemyśle. ARKADY Warszawa, 19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Juda J., Nowicki M.: Urządzenia odpylające. PWN Warszawa, 19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Juda J.: Pomiary zapylenia i technika odpylania. WNT Warszawa, 196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6. Warych J.: Odpylanie gazów metodami mokrymi. WNT Warszawa, 1979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Głowiak B.,Kempa E.,Winnicki T.: Podstawy Ochrony Środowiska. PWN Warszawa 198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Grabowski J.: Problemy Ochrony Środowiska. Politechnika Świętokrzyska, Kielce 198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3. </w:t>
            </w:r>
            <w:r>
              <w:rPr>
                <w:lang w:val="en-US"/>
              </w:rPr>
              <w:t xml:space="preserve">Fuks N.A.: The Mechanics of Aerosols. </w:t>
            </w:r>
            <w:r>
              <w:rPr/>
              <w:t>Pergamonn Press. Oxford 1964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inż. Krzysztof Wojciszyn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zysztof.wojciszyn@p.lodz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abele sprawdzające program nauczania</w:t>
        <w:br/>
        <w:t>przedmiotu:  OCHRONA POWIETRZA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/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949"/>
        <w:gridCol w:w="169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F1, F2, F3</w:t>
              <w:br/>
              <w:t>obserwacja podczas zajęć - aktywność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  <w:br/>
              <w:t>zaliczenie ustne: egzam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  <w:br/>
              <w:t>projek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15 godz.</w:t>
              <w:br/>
              <w:t>Zajęcia praktyczne: 1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 godz.</w:t>
            </w:r>
          </w:p>
        </w:tc>
      </w:tr>
      <w:tr>
        <w:trPr>
          <w:trHeight w:val="1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ytanie literatury: 30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do napisania pracy zaliczeniowej: 20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do sprawdzianu: 2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a, 3b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a.  Kryterium oceny przy zaliczeniu projektu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W trakcie trwania semestru konsultowane są postępy w realizacji tematu projektu. Projekt winien być oddany przed zakończeniem semestru. Tematy realizowany w gr</w:t>
      </w:r>
      <w:r>
        <w:rPr/>
        <w:t>upach dwu osobowych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4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jekt wykonany poprawnie w zakresie części obliczeniowej.  Brak aktywnego uczestnictwa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 wykonany poprawnie. Uzupełniony o dodatkowe informacje techniczne. Brak aktywnego uczestnictwa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Projekt wykonany dobrze. Zawiera wszystkie elementy określone przy wydawaniu tematu. Uczestnictwo w konsultacjach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wykonany dobrze. Poprawna edycja graficzna. Uczestnictwo bieżące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wykonany bardzo dobrze. Poprawna edycja graficzna. Aktywne uczestnictwo w konsultacjach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b.  Kryteria oceny przy zdawaniu egzaminu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/>
      </w:pPr>
      <w:r>
        <w:rPr/>
        <w:t>Warunkiem przystąpienia do egzaminu jest zaliczenie ćwiczeń i projektu. Egzamin polega na indywidualnej rozmowie opartej na trzech pytaniach z zagadnień nauczanych w ramach przedmiotu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4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racowano poprawnie dwa zagadnienia, każde przynajmniej  w 80% lub trzy  w 50%. Brak aktywności na zajęciach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Opracowano poprawnie dwa zagadnienia, przynajmniej jedno w 100% lub trzy  w 6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dwa zagadnienia, każde  w 100% lub trzy  w 7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trzy zagadnienia, każde przynajmniej  w 90%. Aktywność na zajęciach była dobr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trzy zagadnienia. Aktywność na zajęciach była bardzo dobr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Powiązanie efektów uczenia się przedmiotu OCHRONA POWIETRZA treści programowych, metod i form dotyczących z efektami zdefiniowanymi dla kierunku INŻYNIERIA ŚRODOWISKA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604"/>
        <w:gridCol w:w="3827"/>
        <w:gridCol w:w="1984"/>
        <w:gridCol w:w="2694"/>
      </w:tblGrid>
      <w:tr>
        <w:trPr>
          <w:trHeight w:val="1215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530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3, P.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K1PIŚ_W07</w:t>
            </w:r>
          </w:p>
        </w:tc>
      </w:tr>
      <w:tr>
        <w:trPr>
          <w:trHeight w:val="533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 5, P.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K1PIŚ_W07 </w:t>
            </w:r>
          </w:p>
        </w:tc>
      </w:tr>
      <w:tr>
        <w:trPr>
          <w:trHeight w:val="555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2, Tk.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K1PIŚ_W07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3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1, T.6, P.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K1PIŚ_W07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exac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521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2</w:t>
            </w:r>
          </w:p>
        </w:tc>
      </w:tr>
      <w:tr>
        <w:trPr>
          <w:trHeight w:val="625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5, P.1, P.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2</w:t>
            </w:r>
          </w:p>
        </w:tc>
      </w:tr>
      <w:tr>
        <w:trPr>
          <w:trHeight w:val="657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2, T.3, T.5, P.1, P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2</w:t>
            </w:r>
          </w:p>
        </w:tc>
      </w:tr>
      <w:tr>
        <w:trPr>
          <w:trHeight w:val="284" w:hRule="exac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572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2, T.4, T.5, P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3</w:t>
            </w:r>
          </w:p>
        </w:tc>
      </w:tr>
      <w:tr>
        <w:trPr>
          <w:trHeight w:val="410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6, P.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10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66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47:00Z</dcterms:created>
  <dc:creator>Kowalski Ryszard</dc:creator>
  <dc:description/>
  <cp:keywords/>
  <dc:language>en-US</dc:language>
  <cp:lastModifiedBy>Agnieszka Rusek</cp:lastModifiedBy>
  <cp:lastPrinted>2015-09-14T10:15:00Z</cp:lastPrinted>
  <dcterms:modified xsi:type="dcterms:W3CDTF">2024-10-17T08:19:00Z</dcterms:modified>
  <cp:revision>3</cp:revision>
  <dc:subject/>
  <dc:title/>
</cp:coreProperties>
</file>